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echnická správ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 xml:space="preserve">E1.6.2    Domový vrátnik                                            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3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8-037-2016-0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TS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 PB 33b.j.- c307 DIELY III, TOKAJSKÁ, NITRA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SO01  BYTOVÝ DOM 33b.j. c307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21:34:00Z</dcterms:created>
  <dc:creator>Ing. Štefan LAJOŠ</dc:creator>
  <dc:description/>
  <dc:language>en-US</dc:language>
  <cp:lastModifiedBy>Laka</cp:lastModifiedBy>
  <cp:lastPrinted>2016-11-10T23:40:00Z</cp:lastPrinted>
  <dcterms:modified xsi:type="dcterms:W3CDTF">2017-01-21T21:34:00Z</dcterms:modified>
  <cp:revision>2</cp:revision>
  <dc:subject/>
  <dc:title>Štúdia</dc:title>
</cp:coreProperties>
</file>